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ulie Robinson</w:t>
      </w:r>
    </w:p>
    <w:p>
      <w:pPr>
        <w:pStyle w:val="Normal"/>
        <w:spacing w:lineRule="auto" w:line="480"/>
        <w:rPr/>
      </w:pPr>
      <w:r>
        <w:rPr/>
        <w:t>Introduction to Literature</w:t>
      </w:r>
    </w:p>
    <w:p>
      <w:pPr>
        <w:pStyle w:val="Normal"/>
        <w:spacing w:lineRule="auto" w:line="480"/>
        <w:rPr/>
      </w:pPr>
      <w:r>
        <w:rPr/>
        <w:t>Instructor: Michele Domenech</w:t>
      </w:r>
    </w:p>
    <w:p>
      <w:pPr>
        <w:pStyle w:val="Normal"/>
        <w:spacing w:lineRule="auto" w:line="480"/>
        <w:rPr/>
      </w:pPr>
      <w:r>
        <w:rPr/>
        <w:t>February 7, 2008</w:t>
      </w:r>
    </w:p>
    <w:p>
      <w:pPr>
        <w:pStyle w:val="Normal"/>
        <w:spacing w:lineRule="auto" w:line="480"/>
        <w:ind w:firstLine="720"/>
        <w:rPr/>
      </w:pPr>
      <w:r>
        <w:rPr/>
      </w:r>
    </w:p>
    <w:p>
      <w:pPr>
        <w:pStyle w:val="Normal"/>
        <w:spacing w:lineRule="auto" w:line="480"/>
        <w:ind w:firstLine="720"/>
        <w:rPr/>
      </w:pPr>
      <w:r>
        <w:rPr/>
        <w:t>“</w:t>
      </w:r>
      <w:r>
        <w:rPr/>
        <w:t xml:space="preserve">A Jury of Her Peers” and “Sweat” are two stories both written by women in the early 1900’s. It seems that they both were written around the 1920’s. “Sweat” written by a black woman, is story about a black woman who is beaten and constantly taunted by her husband of fifteen years. “A Jury of Her Peers” is a story about a crime being investigated by men who bring their wives along and it is obvious that men and women look at the world totally different.  The stories are very different when it comes to meaning, plot and culture but are similar in ways when it comes to the way men treat women. </w:t>
      </w:r>
    </w:p>
    <w:p>
      <w:pPr>
        <w:pStyle w:val="Normal"/>
        <w:spacing w:lineRule="auto" w:line="480"/>
        <w:rPr/>
      </w:pPr>
      <w:r>
        <w:rPr/>
        <w:tab/>
        <w:t>“Sweat” opens with Delia Jones doing clothes on a Sunday night. Sykes, her husband doesn’t think she should work on Sundays and threatens her and messes up all her clean clothes she has already folded and put in a pile. Delia is a maid for a white family, just like Zora Neal Hurtson was before she went off to school in Baltimore. (</w:t>
      </w:r>
      <w:hyperlink r:id="rId2">
        <w:r>
          <w:rPr>
            <w:rStyle w:val="InternetLink"/>
          </w:rPr>
          <w:t>http://www.answers.com/topic/sweat-story</w:t>
        </w:r>
      </w:hyperlink>
      <w:r>
        <w:rPr/>
        <w:t>) Isn’t it ironic that Delia works so hard to clean white people’s clothes but yet her own are dirtied? After their argument regarding the clothes, Sykes is too surprised to beat her, so he tells her he hates skinny women and goes to his mistress’s house, Bertha, for the night. Some of Sykes's characteristics, particularly his attraction to big women and his money-wasting, were common stereotypes that white people held about black men, reinforced in various racist publications during the time in which Hurston wrote the story. (</w:t>
      </w:r>
      <w:hyperlink r:id="rId3">
        <w:r>
          <w:rPr>
            <w:rStyle w:val="InternetLink"/>
          </w:rPr>
          <w:t>http://www.answers.com/topic/sweat-story-2</w:t>
        </w:r>
      </w:hyperlink>
      <w:r>
        <w:rPr/>
        <w:t xml:space="preserve">)  Remembering all of the times Sykes wasted her money, slept with other women, and beat her, she realizes the only thing left to care about is her home that she has worked so hard for. Sykes brings home a wooden box with a rattlesnake in it knowing that Delia is terrified of snakes and refuses to kill it or remove it from the home. She finally stands up for herself and tells Sykes that that she’s put up with his beating and stealing but isn’t going to put up with the snake. Sykes leaves the house and the next day when she does to church she still hasn’t’ seen him. She Delia returns home from church she realizes that the rattlesnake is no longer in the wooden box and runs to the barn and falls asleep. She is awakened to the sound of Sykes destroying the wooden box, but the snake is behind him. Delia hears a scream and it is Sykes getting attacked by the rattlesnake. She just lye there listening to him moan and in the end refuses to help while he is dying. Some readers could see it as she just left him there to die, others could see it as he deserved it and she did the right thing. </w:t>
      </w:r>
    </w:p>
    <w:p>
      <w:pPr>
        <w:pStyle w:val="Normal"/>
        <w:spacing w:lineRule="auto" w:line="480"/>
        <w:rPr/>
      </w:pPr>
      <w:r>
        <w:rPr/>
        <w:tab/>
        <w:t>“A Jury of Her Peers” is similar in the fact that the husband dies also, but in a completely different manner. The story begins with the Sheriff, county attorney and Mr. Hale a witness, investigating the crime of John Wright. His wife, Minnie Wright is taken to jail and being held as a suspect. Mr. Hale entered the Wright’s home and asked Minnie to see John. She said he was upstairs and had been strangled to death. Someone had slipped a rope around his neck and killed him while they were sleeping. The men go upstairs to try and find some more evidence, leaving the women downstairs to uncover evidence of there own. Mr. Hale asks, “would the women know a clue if they did come upon it?” proving that that the woman’s role is devalued by men and showing the differences between men and women household roles. The men criticize her housekeeping and disregard the kitchen and ultimately dismissive of what it contains by stating “nothing here but kitchen things.” The women know better. Before Mrs. Wright ever married she was cheerful and very sociable. The neighbors noticed that after Minnie married John she became more serious and lonely person. One people had never seen before. As the story unfolds the reader can see that John Wright is a controlling person. Just like Sykes from “Sweat”. The women blame Mr. Wright for Minnie not having nice clothes to wear in public and for having to live and cook in a rundown home without even a telephone to keep her connected to the outside world. (</w:t>
      </w:r>
      <w:hyperlink r:id="rId4">
        <w:r>
          <w:rPr>
            <w:rStyle w:val="InternetLink"/>
          </w:rPr>
          <w:t>http://www.answers.com/topic/a-jury-of-her-peers-story-1</w:t>
        </w:r>
      </w:hyperlink>
      <w:r>
        <w:rPr/>
        <w:t>) While down in the kitchen the women discover a canary that had been strangled and saved in a box along with a crooked stitch quilt which contradicts her earlier, neater stitching. Neither one is able to say for certain who they believe is guilty of the murder, but they suggest that that all of this information about Minnie, her marriage, and the dead canary holds the answer to who committed the crime. (</w:t>
      </w:r>
      <w:hyperlink r:id="rId5">
        <w:r>
          <w:rPr>
            <w:rStyle w:val="InternetLink"/>
          </w:rPr>
          <w:t>http://www.answers.com/topic/a-jury-of-her-peers-story-1</w:t>
        </w:r>
      </w:hyperlink>
      <w:r>
        <w:rPr/>
        <w:t xml:space="preserve">) The women never tell the men about the evidence that they found and let them continue on with there investigation. </w:t>
      </w:r>
    </w:p>
    <w:p>
      <w:pPr>
        <w:pStyle w:val="Normal"/>
        <w:spacing w:lineRule="auto" w:line="480"/>
        <w:rPr/>
      </w:pPr>
      <w:r>
        <w:rPr/>
        <w:tab/>
        <w:t xml:space="preserve">In both stories gender roles play a huge part. Sykes and Mr. Hale are both demeaning of women and make them feel inferior. Sykes beats his wife and Mr. Hale questions the intelligence of his. Also, Sykes and Mr. Wright seem to have some similarities. The both make deny there spouses the pleasure of feeling any comfort in their own home. Sykes constantly tortures his wife with physical and mental abuse as well refusing to remove the snake from their house at the request of Delia. Mr. Wright denied Minnie any contact with the outside world. He did not allow her to have a telephone in their home and made it where her only purpose was to cook, clean and take care of the house. I believe that both women were tired of being treated like slaves in their own home and wanted some freedom. Mrs. Hale could not even imagine living like Minnie and I think that she felt sorry for her because she knew the person she was before she got married. She wanted her to be able to enjoy life outside of the home as well as inside and in the time period this story was written divorce probably wasn’t an option. Delia and Minnie were both standing up for their homes they both worked so hard for. </w:t>
      </w:r>
    </w:p>
    <w:p>
      <w:pPr>
        <w:pStyle w:val="Normal"/>
        <w:spacing w:lineRule="auto" w:line="480"/>
        <w:rPr/>
      </w:pPr>
      <w:r>
        <w:rPr/>
        <w:tab/>
        <w:t>In an essay written by Judith Fetterly, her criticism of “A Jury of Her Peers” exposes what she feels is a contradiction in reading it as a feminist short story. She states, “Minnie is denied her story and hence her reality . . . and the men are allowed to continue to assume that they are the only ones with stories. So haven’t the men finally won?” Fetterly finds that because the women in the story allow the men to continue to believe their version of the truth, and they never assert their side of the story, that Minnie is not really let off the hook. Although she may never be convicted of the crime, it is not a victory since she cannot have her say and defend her actions. Fetterly’s suspicion is that this sense of feminism comes at the expense of allowing men to continue to devalue a woman’s story. Her point is that choosing to remain silent is not a feminist act if it encourages male superiority. (</w:t>
      </w:r>
      <w:hyperlink r:id="rId6">
        <w:r>
          <w:rPr>
            <w:rStyle w:val="InternetLink"/>
          </w:rPr>
          <w:t>http://www.answers.com/topic/a-jury-of-her-peers-story-6</w:t>
        </w:r>
      </w:hyperlink>
      <w:r>
        <w:rPr/>
        <w:t xml:space="preserve">)  </w:t>
      </w:r>
    </w:p>
    <w:p>
      <w:pPr>
        <w:pStyle w:val="Normal"/>
        <w:spacing w:lineRule="auto" w:line="480"/>
        <w:rPr/>
      </w:pPr>
      <w:r>
        <w:rPr/>
        <w:tab/>
        <w:t xml:space="preserve">Both stories put men over women and I presume this is the way it was when these authors were going up. But they also give us a better insight to the woman’s role in the 1900’s. That was the woman’s job, to cook, clean and take care of the man, but they shouldn’t have to be deprived. Both deprived of feeling any comfort in their own home. It is natural for women to be sensitive and emotional than men and I believe by reading these stories that it lets us see how the gender roles differed in the 1900’s and the main role that played in socie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sweat-story" TargetMode="External"/><Relationship Id="rId3" Type="http://schemas.openxmlformats.org/officeDocument/2006/relationships/hyperlink" Target="http://www.answers.com/topic/sweat-story-2" TargetMode="External"/><Relationship Id="rId4" Type="http://schemas.openxmlformats.org/officeDocument/2006/relationships/hyperlink" Target="http://www.answers.com/topic/a-jury-of-her-peers-story-1" TargetMode="External"/><Relationship Id="rId5" Type="http://schemas.openxmlformats.org/officeDocument/2006/relationships/hyperlink" Target="http://www.answers.com/topic/a-jury-of-her-peers-story-1" TargetMode="External"/><Relationship Id="rId6" Type="http://schemas.openxmlformats.org/officeDocument/2006/relationships/hyperlink" Target="http://www.answers.com/topic/a-jury-of-her-peers-story-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0:34:00Z</dcterms:created>
  <dc:creator>Julie</dc:creator>
  <dc:description/>
  <cp:keywords/>
  <dc:language>en-US</dc:language>
  <cp:lastModifiedBy>Julie</cp:lastModifiedBy>
  <dcterms:modified xsi:type="dcterms:W3CDTF">2008-02-07T15:27:00Z</dcterms:modified>
  <cp:revision>17</cp:revision>
  <dc:subject/>
  <dc:title>“A Jury of Her Peers” and “Sweat” are two stories written by women in the early 1900’s</dc:title>
</cp:coreProperties>
</file>